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Header: /home/cvsroot/abntex/Makefile,v 1.30 2003/10/17 14:21:09 gweb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TEXDOCDIR=${SOURCEDOC}/latex/ab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IBTEXDOCDIR=${SOURCEDOC}/bibtex/abn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TEXSDOCS=${wildcard ${LATEXDOCDIR}/abnt*.tex} ${wildcard ${LATEXDOCDIR}/tab*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TEXSCSS=${wildcard ${LATEXDOCDIR}/*.c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IBTEXSDOCS=${wildcard ${BIBTEXDOCDIR}/*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IBTEXSCSS=${wildcard ${BIBTEXDOCDIR}/*.c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TEXDOCS=${subst ${LATEXDOCDIR},${CDOCDIR},${LATEXSDOC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TEXCSS=${subst ${LATEXDOCDIR},${CDOCDIR},${LATEXSC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IBTEXDOCS=${subst ${BIBTEXDOCDIR},${CDOCDIR},${BIBTEXSDOC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IBTEXCSS=${subst ${BIBTEXDOCDIR},${CDOCDIR},${BIBTEXSC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LLSDOCS=${BIBTEXSDOCS} ${LATEXSD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LLDOCS=${BIBTEXDOCS} ${LATEXD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LLCSS=${BIBTEXCSS} ${LATEXC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VIDOCS=${ALLDOCS:.tex=.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DFDOCS=${ALLDOCS:.tex=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SGZDOCS=${ALLDOCS:.tex=.ps.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HTMLDOCS=${ALLDOCS:.tex=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ri�veis de ambiente que precisam ser exportados para rod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��o corre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EXINPUTS=$(shell pwd)/texmf/tex/latex//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IBINPUTS=$(shell pwd)/texmf/bibtex/bib//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STINPUTS=$(shell pwd)/texmf/bibtex/bst//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NDEXSTYLE=$(shell pwd)/texmf/tex/latex/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qui nos alteramos a vari�vel TEX da regra impl�cita %.dvi: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a as particularidades de cada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{CDOCDIR}/abnt-bibtex-doc.dvi: TEX=${LBLB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CDOCDIR}/abnt-bibtex-doc.pdf: TEX=${LBLB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CDOCDIR}/abnt-bibtex-alf-doc.dvi: TEX=${LB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CDOCDIR}/abnt-bibtex-alf-doc.pdf: TEX=${LB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CDOCDIR}/abnt-classe-doc.dvi: TEX=$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CDOCDIR}/abnt-classe-doc.pdf: TEX=$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CDOCDIR}/tabela-simbolos-doc.dvi: TEX=${LTB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CDOCDIR}/tabela-simbolos-doc.pdf: TEX=${LTB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{CDOCDIR}/inpi-ex.dvi: TEX=${L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ande o nome do 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ILE=</w:t>
        <w:tab/>
        <w:t>$(basename $(notdir $&l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ande o comando de mudan�a de diret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DDIR=  cd $(dir $&l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quivos dos pac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BNTEXDOC=${subst abntex,abntex-doc,${ABN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BNTEXDOCTGZ=${ABNTEXDOC}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BNTEXDOCZIP=${ABNTEXDOC}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BNTEXDOCRPM=${ABNTEXDOC}.noarch.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TEX=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oda latex e bibtex de modo a resolver todas as refer�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BLBLL= cd ${CDOCDIR}; ${LATEX} ${FILE}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tex ${FILE}; ${LATEX} ${FILE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tex ${FILE}; ${LATEX} ${FILE}; latex ${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o com bibliografia si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BLL= cd ${CDOCDIR}; ${LATEX} ${FILE}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tex ${FILE}; ${LATEX} ${FILE}; ${LATEX} ${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o com bibliografia e lista de tab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TBLL= cd ${CDOCDIR}; ${LATEX} ${FILE}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GERATSS} ${FILE}; bibtex ${FILE}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LATEX} ${FILE}; ${GERATSS} ${FILE}; ${LATEX} ${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o si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LL= cd ${CDOCDIR}; ${LATEX} ${FILE}; ${LATEX} ${FILE}; ${LATEX} ${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CDOCDIR}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${CDOC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BIBTEXDOCS} ${BIBTEXCSS}: ${CDOC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{OPF} ${BIBTEXDOCDIR}/$(notdir $@)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LATEXDOCS} ${LATEXCSS}: ${CDOC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${OPSF} ${LATEXDOCDIR}/$(notdir $@)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pend�ncia entre dvi&lt;-&gt;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{CDOCDIR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ps -t a4 -o ${FILE}.ps ${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press�o do arquivo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.ps.gz: %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{CDOCDIR}; gzip --force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pend�ncia entre pdf&lt;-&gt;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ubst latex,pdflatex,${TEX}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OPT= -split 0 -noinfo -noaddress -html_version 4.0 -no_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html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{CDDIR} latex2html ${HTMLOPT} ${FILE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${OPSF} ${FILE}/index.html ${FILE}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c-clean remove arquivos intermedi�rios desnecess�rios (exceto *.d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m compiled.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clean: ${CDOC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{CDOCDIR}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{OPVF} *.log *.blg *.bbl *.aux *.toc *.idx *.los *.lot *.out *.ilg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sigla* *.symbo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 clean somente os arquivos fonte sob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{OPRF} ${CDOC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remove-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${CDOCDIR}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{OPVF} *.tex *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doc-clean doc-dvi doc-ps doc-html doc-clean doc-pdf doc-clean doc-remove-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ia links dos fontes da documenta��o para a cri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��o compilada no diret�rio CDO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links: ${ALLDOCS} ${ALLC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dvi: ${DVIDO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 ${PDFDO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</w:t>
        <w:tab/>
        <w:t xml:space="preserve"> ${PSGZDO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 ${HTMLDO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 empacotamento para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OCLIST = ${PACKDIR}/$(notdir ${CDOCDI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cote opcional com a documenta��o precompilada em dvi, pdf, ps 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doc-tgz: doc ${PACK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..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${OPSF} ${ABNTEXDIR} ${PACKDIR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{OPVR} ${ABNTEXDOCTGZ}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${OPTAR} -f ${ABNTEXDOCTGZ} ${DOCLIS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{PACKDIR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